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4420" w:right="1460" w:hanging="0"/>
        <w:rPr>
          <w:rFonts w:ascii="Arial" w:hAnsi="Arial" w:eastAsia="Arial" w:cs="Arial"/>
          <w:b/>
          <w:b/>
          <w:sz w:val="31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6250</wp:posOffset>
            </wp:positionH>
            <wp:positionV relativeFrom="page">
              <wp:posOffset>436245</wp:posOffset>
            </wp:positionV>
            <wp:extent cx="6616700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1"/>
        </w:rPr>
        <w:t>GRAND TASTING PAVILION PERISHABLES SHIPPING LABEL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left="4420" w:right="840" w:hanging="0"/>
        <w:rPr/>
      </w:pPr>
      <w:r>
        <w:rPr>
          <w:rFonts w:eastAsia="Arial" w:cs="Arial" w:ascii="Arial" w:hAnsi="Arial"/>
          <w:sz w:val="21"/>
        </w:rPr>
        <w:t xml:space="preserve">Label to be attached to all perishable exhibitor materials shipped to the Grand Tasting Pavilion </w:t>
      </w:r>
      <w:r>
        <w:rPr>
          <w:rFonts w:eastAsia="Arial" w:cs="Arial" w:ascii="Arial" w:hAnsi="Arial"/>
          <w:b/>
          <w:sz w:val="21"/>
        </w:rPr>
        <w:t>(not to be used for</w:t>
      </w:r>
    </w:p>
    <w:p>
      <w:pPr>
        <w:pStyle w:val="Normal"/>
        <w:spacing w:lineRule="auto" w:line="235"/>
        <w:ind w:left="380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ny wine/spirits/beer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05600</wp:posOffset>
                </wp:positionH>
                <wp:positionV relativeFrom="paragraph">
                  <wp:posOffset>173990</wp:posOffset>
                </wp:positionV>
                <wp:extent cx="0" cy="16014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13.7pt" to="528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8435</wp:posOffset>
                </wp:positionV>
                <wp:extent cx="6699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.05pt" to="528.3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173990</wp:posOffset>
                </wp:positionV>
                <wp:extent cx="0" cy="16014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3.7pt" to="1.25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1770380</wp:posOffset>
                </wp:positionV>
                <wp:extent cx="6699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9.4pt" to="528.3pt,1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Ship to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80" w:right="42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F&amp;W Shipping/Receiving Team Attn: Megan Rainnie FOOD &amp; WINE Classic in Aspe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gner Park Service Gate</w:t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00 South Monarch St.</w:t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spen, CO 81611</w:t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949-306-3003</w:t>
      </w:r>
    </w:p>
    <w:p>
      <w:pPr>
        <w:pStyle w:val="Normal"/>
        <w:spacing w:lineRule="auto" w:line="237"/>
        <w:ind w:left="180" w:hanging="0"/>
        <w:rPr/>
      </w:pPr>
      <w:r>
        <w:rPr>
          <w:rFonts w:eastAsia="Arial" w:cs="Arial" w:ascii="Arial" w:hAnsi="Arial"/>
          <w:b/>
          <w:sz w:val="32"/>
        </w:rPr>
        <w:t>Must arrive June 14 — 15 ONL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Exhibitor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</wp:posOffset>
            </wp:positionH>
            <wp:positionV relativeFrom="paragraph">
              <wp:posOffset>1270</wp:posOffset>
            </wp:positionV>
            <wp:extent cx="6688455" cy="6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077"/>
        <w:gridCol w:w="7440"/>
      </w:tblGrid>
      <w:tr>
        <w:trPr>
          <w:trHeight w:val="25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>Contact:</w:t>
            </w:r>
          </w:p>
        </w:tc>
        <w:tc>
          <w:tcPr>
            <w:tcW w:w="7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320" w:hanging="0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>Telephone:</w:t>
            </w:r>
          </w:p>
        </w:tc>
      </w:tr>
      <w:tr>
        <w:trPr>
          <w:trHeight w:val="518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>Email:</w:t>
            </w:r>
          </w:p>
        </w:tc>
        <w:tc>
          <w:tcPr>
            <w:tcW w:w="7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320" w:hanging="0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>Fax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243840</wp:posOffset>
            </wp:positionV>
            <wp:extent cx="6720840" cy="30346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>Perishable Contents Enclos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The venue will be under 24-hour security; however we are not liable for lost or stolen items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104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740"/>
        <w:gridCol w:w="2140"/>
        <w:gridCol w:w="740"/>
        <w:gridCol w:w="2860"/>
      </w:tblGrid>
      <w:tr>
        <w:trPr>
          <w:trHeight w:val="49" w:hRule="atLeast"/>
        </w:trPr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HECK ONE: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frigerated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140" w:type="dxa"/>
            <w:vMerge w:val="restart"/>
            <w:tcBorders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rozen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6" w:hRule="atLeast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11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29845</wp:posOffset>
                </wp:positionV>
                <wp:extent cx="67437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-3pt;margin-top:2.35pt;width:530.95pt;height:62.95pt;mso-wrap-style:none;v-text-anchor:middle">
                <v:fill o:detectmouseclick="t" type="solid" color2="#3300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705600</wp:posOffset>
                </wp:positionH>
                <wp:positionV relativeFrom="paragraph">
                  <wp:posOffset>-7620</wp:posOffset>
                </wp:positionV>
                <wp:extent cx="0" cy="8756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-0.6pt" to="528pt,68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6819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35pt" to="530.95pt,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-7620</wp:posOffset>
                </wp:positionV>
                <wp:extent cx="0" cy="8756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0.6pt" to="-3pt,68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829945</wp:posOffset>
                </wp:positionV>
                <wp:extent cx="6819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5.35pt" to="530.95pt,65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>PERISHABLES SHIPPING LAB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05600</wp:posOffset>
                </wp:positionH>
                <wp:positionV relativeFrom="paragraph">
                  <wp:posOffset>272415</wp:posOffset>
                </wp:positionV>
                <wp:extent cx="0" cy="8096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1.45pt" to="528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2545</wp:posOffset>
                </wp:positionH>
                <wp:positionV relativeFrom="paragraph">
                  <wp:posOffset>277495</wp:posOffset>
                </wp:positionV>
                <wp:extent cx="67525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1.85pt" to="528.3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272415</wp:posOffset>
                </wp:positionV>
                <wp:extent cx="0" cy="8096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1.45pt" to="-3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1077595</wp:posOffset>
                </wp:positionV>
                <wp:extent cx="6752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84.85pt" to="528.3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2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MPLETED VERSION OF THIS LABEL MUST BE AFFIXED TO THE SHORT END OF EVERY CASE/BOX or ONE PER SIDE OF EVERY SHRINK-WRAPPED PALLET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40" w:type="dxa"/>
        <w:jc w:val="left"/>
        <w:tblInd w:w="1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660"/>
        <w:gridCol w:w="3220"/>
        <w:gridCol w:w="1060"/>
      </w:tblGrid>
      <w:tr>
        <w:trPr>
          <w:trHeight w:val="276" w:hRule="atLeast"/>
        </w:trPr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>BOX #</w:t>
            </w:r>
          </w:p>
        </w:tc>
        <w:tc>
          <w:tcPr>
            <w:tcW w:w="2660" w:type="dxa"/>
            <w:vMerge w:val="restart"/>
            <w:tcBorders/>
          </w:tcPr>
          <w:p>
            <w:pPr>
              <w:pStyle w:val="Normal"/>
              <w:spacing w:lineRule="atLeast" w:line="0"/>
              <w:ind w:left="1220" w:hanging="0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>OF</w:t>
            </w:r>
          </w:p>
        </w:tc>
        <w:tc>
          <w:tcPr>
            <w:tcW w:w="3220" w:type="dxa"/>
            <w:vMerge w:val="restart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>BOXE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600" w:right="720" w:gutter="0" w:header="0" w:top="786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