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33750</wp:posOffset>
            </wp:positionH>
            <wp:positionV relativeFrom="page">
              <wp:posOffset>731520</wp:posOffset>
            </wp:positionV>
            <wp:extent cx="1095375" cy="103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52"/>
        </w:rPr>
      </w:pPr>
      <w:r>
        <w:rPr>
          <w:sz w:val="52"/>
        </w:rPr>
        <w:t>Shipping Lab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  <w:t>Please ship to: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Tacoma Home + Garden Show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c/o Trade Show Supply House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Tacoma Dome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2727 East D Street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Tacoma, WA 984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8"/>
          <w:u w:val="single"/>
        </w:rPr>
      </w:pPr>
      <w:r>
        <w:rPr>
          <w:sz w:val="28"/>
          <w:u w:val="single"/>
        </w:rPr>
        <w:t>Please deliver t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24205</wp:posOffset>
                </wp:positionV>
                <wp:extent cx="5979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9.15pt" to="469.35pt,49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Company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728980</wp:posOffset>
                </wp:positionV>
                <wp:extent cx="59791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7.4pt" to="469.35pt,57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  <w:t>Booth Numb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980" w:hanging="0"/>
        <w:rPr/>
      </w:pPr>
      <w:r>
        <w:rPr>
          <w:b/>
          <w:sz w:val="24"/>
        </w:rPr>
        <w:t>*Shipments delivered before January 20</w:t>
      </w:r>
      <w:r>
        <w:rPr>
          <w:b/>
          <w:sz w:val="32"/>
          <w:vertAlign w:val="superscript"/>
        </w:rPr>
        <w:t>th</w:t>
      </w:r>
      <w:r>
        <w:rPr>
          <w:b/>
          <w:sz w:val="24"/>
        </w:rPr>
        <w:t xml:space="preserve"> will NOT be accepted, and returned at the exhibitor’s expen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