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686435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7640</wp:posOffset>
                </wp:positionH>
                <wp:positionV relativeFrom="paragraph">
                  <wp:posOffset>8451215</wp:posOffset>
                </wp:positionV>
                <wp:extent cx="2628900" cy="228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5.45pt;mso-position-vertical-relative:text;margin-left:1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310515</wp:posOffset>
                </wp:positionV>
                <wp:extent cx="2849880" cy="461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sz w:val="28"/>
                                      <w:szCs w:val="28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i/>
                                      <w:sz w:val="20"/>
                                      <w:szCs w:val="2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24.45pt;mso-position-vertical-relative:text;margin-left:208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sz w:val="28"/>
                                <w:szCs w:val="28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i/>
                                <w:sz w:val="20"/>
                                <w:szCs w:val="2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1123950</wp:posOffset>
                </wp:positionV>
                <wp:extent cx="5502275" cy="6797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679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535.2pt;mso-wrap-distance-left:9.05pt;mso-wrap-distance-right:9.05pt;mso-wrap-distance-top:0pt;mso-wrap-distance-bottom:0pt;margin-top:88.5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257175</wp:posOffset>
                </wp:positionV>
                <wp:extent cx="2038350" cy="7626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www.address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111-111-11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60.05pt;mso-wrap-distance-left:9.05pt;mso-wrap-distance-right:9.05pt;mso-wrap-distance-top:0pt;mso-wrap-distance-bottom:0pt;margin-top:20.25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www.address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111-111-11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8:21:00Z</dcterms:created>
  <dc:creator>Savetz Publishing, Inc.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Hamid Ali Anjum</cp:lastModifiedBy>
  <dcterms:modified xsi:type="dcterms:W3CDTF">2018-09-07T17:14:00Z</dcterms:modified>
  <cp:revision>4</cp:revision>
  <dc:subject>free letterhead templates</dc:subject>
  <dc:title>Free Letterhead Templates:  Purple Hearts Valentines Letterhead</dc:title>
</cp:coreProperties>
</file>