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8343900</wp:posOffset>
                </wp:positionV>
                <wp:extent cx="2628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7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4195</wp:posOffset>
                </wp:positionH>
                <wp:positionV relativeFrom="paragraph">
                  <wp:posOffset>-3810</wp:posOffset>
                </wp:positionV>
                <wp:extent cx="284988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0.3pt;mso-position-vertical-relative:text;margin-left:24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9525</wp:posOffset>
                </wp:positionV>
                <wp:extent cx="2038350" cy="762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0.75pt;mso-position-vertical-relative:text;margin-left:-3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4:39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Hamid Ali Anjum</cp:lastModifiedBy>
  <dcterms:modified xsi:type="dcterms:W3CDTF">2018-09-07T17:20:00Z</dcterms:modified>
  <cp:revision>3</cp:revision>
  <dc:subject>free letterhead templates</dc:subject>
  <dc:title>Free Letterhead Templates:  Swirled Hearts Letterhead</dc:title>
</cp:coreProperties>
</file>