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DAIR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il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Egg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utter/Margarin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Yogur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ream Chees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ttage Chees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hees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Hard Chees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 xml:space="preserve">Sour Cream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ffee Cream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 Black" w:hAnsi="Arial Black" w:cs="Arial Black"/>
          <w:b/>
          <w:b/>
          <w:color w:val="595959"/>
          <w:sz w:val="4"/>
          <w:szCs w:val="4"/>
        </w:rPr>
      </w:pPr>
      <w:r>
        <w:rPr>
          <w:rFonts w:cs="Arial Black" w:ascii="Arial Black" w:hAnsi="Arial Black"/>
          <w:b/>
          <w:color w:val="595959"/>
          <w:sz w:val="4"/>
          <w:szCs w:val="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120"/>
        <w:ind w:left="-173" w:hanging="187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BREADS/ BAKER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120"/>
        <w:ind w:left="-180" w:hanging="180"/>
        <w:contextualSpacing/>
        <w:rPr>
          <w:rFonts w:ascii="Arial Black" w:hAnsi="Arial Black" w:cs="Arial Black"/>
          <w:b/>
          <w:b/>
          <w:color w:val="595959"/>
          <w:sz w:val="4"/>
          <w:szCs w:val="4"/>
        </w:rPr>
      </w:pPr>
      <w:r>
        <w:rPr>
          <w:rFonts w:cs="Arial Black" w:ascii="Arial Black" w:hAnsi="Arial Black"/>
          <w:b/>
          <w:color w:val="595959"/>
          <w:sz w:val="4"/>
          <w:szCs w:val="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White Brea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Whole Wheat Brea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u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ge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Rol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uffi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ortilla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 xml:space="preserve">Cookies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rown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-360" w:hanging="0"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CEREALS / BREAKFAS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Oatme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ere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Granol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Granola Ba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ancak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onu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Waff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90" w:hanging="0"/>
        <w:contextualSpacing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</w:r>
    </w:p>
    <w:p>
      <w:pPr>
        <w:pStyle w:val="ListParagraph"/>
        <w:spacing w:lineRule="auto" w:line="240" w:before="0" w:after="120"/>
        <w:ind w:left="-274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BEVERAG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Orange Jui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ruit Jui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 xml:space="preserve">Apple Ju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emonad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e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ffe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od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e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Win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Wat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274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VEGETAB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otato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On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Garli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omato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ucumb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ett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epp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ushroo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arro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eler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Zucchin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pinac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roccol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auliflow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270" w:hanging="0"/>
        <w:contextualSpacing/>
        <w:rPr>
          <w:rFonts w:ascii="Arial Black" w:hAnsi="Arial Black" w:cs="Arial Black"/>
          <w:b/>
          <w:b/>
          <w:color w:val="595959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FRUI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App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Orang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Grap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Grapefrui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ineappl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el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im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err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trawberr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Kiw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Avocad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ind w:left="-27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595959"/>
          <w:sz w:val="24"/>
          <w:szCs w:val="24"/>
        </w:rPr>
        <w:t xml:space="preserve">Bananas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120"/>
        <w:ind w:left="-27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120"/>
        <w:ind w:left="-27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PAST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paghett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asagna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Elbow Macaron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Risott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Noodle Mix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Rice Mix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180" w:hanging="9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acaroni Chees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180" w:hanging="9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180" w:hanging="9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180" w:hanging="9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180" w:hanging="9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27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CANS &amp; JA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Apple Sa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ineappl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ea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r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ea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un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alm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ushroo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omato Sa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paghetti Sa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hil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ou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27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CONDIMEN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Ketchu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ayonnais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ustar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Jelly/Ja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eanut Butt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al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epp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Hone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Olive Oi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alad dressing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Vinega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BQ Sa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teak Sa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aco Sa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eriyaki Sa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27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oy Sau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 xml:space="preserve">Oliv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ick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pic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SEAFOOD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hrim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Oyst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obst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la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rab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ilapi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lound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alm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un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FROZEN FOOD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hicken Nugge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V Dinn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ish Stick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rozen Vegetab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rozen Fr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rozen Frui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izz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Waffl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ancak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ie Crus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Whipped Crea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Ice Crea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Ic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MEA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Ground Beef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eef Roas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eef Patt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hicke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urke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Ve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or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c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Hot dog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ausag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Ha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ld Cu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eli Mea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BAKING NEED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ou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Oi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oking Spra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uga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ugar Cub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/>
      </w:pPr>
      <w:r>
        <w:rPr>
          <w:rFonts w:cs="Arial" w:ascii="Arial" w:hAnsi="Arial"/>
          <w:b/>
          <w:color w:val="595959"/>
          <w:sz w:val="24"/>
          <w:szCs w:val="24"/>
        </w:rPr>
        <w:t>Confection Suga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rosting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ake/Brownie Mix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uffin Mix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okie Mix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ancake mix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ancake Syru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hocolate Syru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Vanilla Extrac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Jell-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udding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conu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hocolate chip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prink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arshmallow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weeten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king Nu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 xml:space="preserve">Baking Soda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king Powd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Yeas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SNACK FOOD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ok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rack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Rice cak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retze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hip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opcor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ruit Snack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and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aff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hocolat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Nu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rink Packs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BABY ITE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by Ja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by Formul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iap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iaper Crea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ull-up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by wip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lushable wip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by Shampo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by Was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360" w:hanging="0"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/>
      </w:pPr>
      <w:r>
        <w:rPr>
          <w:rFonts w:cs="Arial" w:ascii="Arial" w:hAnsi="Arial"/>
          <w:b/>
          <w:color w:val="404040"/>
          <w:sz w:val="28"/>
          <w:szCs w:val="28"/>
        </w:rPr>
        <w:t>PET SUPPL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ish Foo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og Foo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at Foo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at Litt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hampo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lea Treatm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CLEANING SUPPPL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leac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aundry Deterg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tain Remov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abric Soften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ryer shee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leans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lass clean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ishwasher Soa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ish Soa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pong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Vacuum Bag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usting Spra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Air Freshen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595959"/>
          <w:sz w:val="24"/>
          <w:szCs w:val="24"/>
        </w:rPr>
        <w:t>Disinfectan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spacing w:lineRule="auto" w:line="240" w:before="0" w:after="12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PAPER GOOD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Napki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aper Towe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oilet Tissu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acial Tissu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issu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lastic Cutler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lastic Plat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aper Plat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isposable Cup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torage Bag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rash bag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Plastic Wra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Wax Pap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Aluminum Foi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king Pa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king Cup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oothpick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traw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360" w:hanging="0"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360" w:hanging="0"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TOILETR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ooth Past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ooth Brus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 xml:space="preserve">Mouth Wash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ental Flos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hampo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ody was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ndition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/>
      </w:pPr>
      <w:r>
        <w:rPr>
          <w:rFonts w:cs="Arial" w:ascii="Arial" w:hAnsi="Arial"/>
          <w:b/>
          <w:color w:val="595959"/>
          <w:sz w:val="24"/>
          <w:szCs w:val="24"/>
        </w:rPr>
        <w:t>Hair Produc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Hair Spra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ot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Deodora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akeu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eminine Suppl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unscree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enses Solut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ndag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Vitami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Tyleno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Shaving Crea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Razo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otton Balls/ swab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Q-tip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Hand Sanitiz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360" w:hanging="0"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MISCELLANEO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andl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Candle Hold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Batteri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Light Bulb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Flow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News Pap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Magazin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OTH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-360" w:hanging="0"/>
        <w:contextualSpacing/>
        <w:rPr>
          <w:rFonts w:ascii="Arial" w:hAnsi="Arial" w:cs="Arial"/>
          <w:b/>
          <w:b/>
          <w:color w:val="595959"/>
          <w:sz w:val="24"/>
          <w:szCs w:val="24"/>
        </w:rPr>
      </w:pPr>
      <w:r>
        <w:rPr>
          <w:rFonts w:cs="Arial" w:ascii="Arial" w:hAnsi="Arial"/>
          <w:b/>
          <w:color w:val="595959"/>
          <w:sz w:val="24"/>
          <w:szCs w:val="24"/>
        </w:rPr>
        <w:t>_________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630" w:right="450" w:gutter="0" w:header="270" w:top="1350" w:footer="385" w:bottom="1350"/>
      <w:pgNumType w:fmt="decimal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9"/>
      <w:gridCol w:w="13231"/>
    </w:tblGrid>
    <w:tr>
      <w:trPr/>
      <w:tc>
        <w:tcPr>
          <w:tcW w:w="152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1323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snapToGrid w:val="false"/>
            <w:spacing w:before="0" w:after="200"/>
            <w:ind w:right="-4494" w:hanging="0"/>
            <w:rPr>
              <w:b/>
              <w:b/>
              <w:color w:val="4F81BD"/>
              <w:sz w:val="32"/>
              <w:szCs w:val="32"/>
              <w:lang w:val="en-US" w:eastAsia="en-US"/>
            </w:rPr>
          </w:pPr>
          <w:r>
            <w:rPr>
              <w:b/>
              <w:color w:val="4F81BD"/>
              <w:sz w:val="32"/>
              <w:szCs w:val="3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50060</wp:posOffset>
                    </wp:positionH>
                    <wp:positionV relativeFrom="paragraph">
                      <wp:posOffset>142875</wp:posOffset>
                    </wp:positionV>
                    <wp:extent cx="3328035" cy="34036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28035" cy="34036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lineRule="auto" w:line="276" w:before="0" w:after="200"/>
                                  <w:rPr/>
                                </w:pPr>
                                <w:hyperlink r:id="rId1">
                                  <w:r>
                                    <w:rPr>
                                      <w:rStyle w:val="InternetLink"/>
                                    </w:rPr>
                                    <w:t>www.CalculateHours.com/BlankGroceryList.html</w:t>
                                  </w:r>
                                </w:hyperlink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62.05pt;height:26.8pt;mso-wrap-distance-left:9.05pt;mso-wrap-distance-right:9.05pt;mso-wrap-distance-top:0pt;mso-wrap-distance-bottom:0pt;margin-top:11.25pt;mso-position-vertical-relative:text;margin-left:137.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</w:rPr>
                              <w:t>www.CalculateHours.com/BlankGroceryList.html</w:t>
                            </w:r>
                          </w:hyperlink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tabs>
        <w:tab w:val="clear" w:pos="720"/>
        <w:tab w:val="left" w:pos="600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a5a5a" stroked="t" o:allowincell="f" style="position:absolute;margin-left:-9.15pt;margin-top:-3.6pt;width:474.15pt;height:43.4pt;mso-wrap-style:none;v-text-anchor:middle" type="_x0000_t136">
          <v:path textpathok="t"/>
          <v:textpath on="t" fitshape="t" string="Detailed Grocery List..." style="font-family:&quot;Tekton Pro Cond&quot;;font-size:12pt"/>
          <v:fill o:detectmouseclick="t" type="solid" color2="#a5a5a5"/>
          <v:stroke color="#5a5a5a" weight="28440" joinstyle="miter" endcap="flat"/>
          <w10:wrap type="square"/>
        </v:shape>
      </w:pict>
    </w:r>
  </w:p>
  <w:p>
    <w:pPr>
      <w:pStyle w:val="Header"/>
      <w:ind w:left="90" w:hanging="0"/>
      <w:rPr>
        <w:rFonts w:ascii="Arial Black" w:hAnsi="Arial Black" w:cs="Arial Black"/>
        <w:b/>
        <w:b/>
        <w:sz w:val="48"/>
        <w:szCs w:val="48"/>
        <w:lang w:val="en-US" w:eastAsia="en-US"/>
      </w:rPr>
    </w:pPr>
    <w:r>
      <w:rPr>
        <w:rFonts w:cs="Arial Black" w:ascii="Arial Black" w:hAnsi="Arial Black"/>
        <w:b/>
        <w:sz w:val="48"/>
        <w:szCs w:val="4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2625</wp:posOffset>
              </wp:positionH>
              <wp:positionV relativeFrom="paragraph">
                <wp:posOffset>282575</wp:posOffset>
              </wp:positionV>
              <wp:extent cx="11094085" cy="53340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1094480" cy="5364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5pt;margin-top:22.25pt;width:873.55pt;height:4.1pt;flip:y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lculateHours.com/BlankGroceryList.html" TargetMode="External"/><Relationship Id="rId2" Type="http://schemas.openxmlformats.org/officeDocument/2006/relationships/hyperlink" Target="http://www.CalculateHours.com/BlankGroceryList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9:00Z</dcterms:created>
  <dc:creator>Review and Judge</dc:creator>
  <dc:description/>
  <cp:keywords/>
  <dc:language>en-US</dc:language>
  <cp:lastModifiedBy>MD SHAJEDUL ISLAM</cp:lastModifiedBy>
  <cp:lastPrinted>2018-02-13T20:50:00Z</cp:lastPrinted>
  <dcterms:modified xsi:type="dcterms:W3CDTF">2018-02-13T14:51:00Z</dcterms:modified>
  <cp:revision>3</cp:revision>
  <dc:subject/>
  <dc:title/>
</cp:coreProperties>
</file>