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bookmarkStart w:id="0" w:name="page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456565</wp:posOffset>
            </wp:positionV>
            <wp:extent cx="177419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6"/>
        </w:rPr>
        <w:t>COMMERCIAL INVOICE INSTRUCTION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1905</wp:posOffset>
                </wp:positionV>
                <wp:extent cx="659765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7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0.15pt" to="525.65pt,0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Sample Commercial Invoic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700"/>
        <w:gridCol w:w="100"/>
        <w:gridCol w:w="23"/>
        <w:gridCol w:w="777"/>
        <w:gridCol w:w="460"/>
        <w:gridCol w:w="23"/>
        <w:gridCol w:w="957"/>
        <w:gridCol w:w="120"/>
        <w:gridCol w:w="2340"/>
        <w:gridCol w:w="100"/>
        <w:gridCol w:w="880"/>
        <w:gridCol w:w="80"/>
        <w:gridCol w:w="960"/>
        <w:gridCol w:w="460"/>
        <w:gridCol w:w="120"/>
        <w:gridCol w:w="1720"/>
      </w:tblGrid>
      <w:tr>
        <w:trPr>
          <w:trHeight w:val="277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Shipper name and contact name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Date: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3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n Taylor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bruary 5, 200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ennifer Maxwel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Invoice Number: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59-7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Great West Roa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 xml:space="preserve">Terms of Trade (Incoterm)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w w:val="98"/>
                <w:sz w:val="24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8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est Orange, NJ 0705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/Fax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05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3-555-121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Consignee name and contact nam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6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9"/>
                <w:sz w:val="24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9"/>
                <w:sz w:val="21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umber of Pieces: 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6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FT Electronic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Gross Weight: 10 lbs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82"/>
                <w:sz w:val="24"/>
              </w:rPr>
              <w:t>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82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ttn: Chris Mas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ivery 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73 Technology 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et Weight:  9.5 lb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attle, Washingto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5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108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A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</w:rPr>
              <w:t>CARRIE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55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ax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AIR WAYBILL No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1234 567 8912</w:t>
            </w:r>
          </w:p>
        </w:tc>
      </w:tr>
      <w:tr>
        <w:trPr>
          <w:trHeight w:val="152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206) 369-357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1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206) 492-38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3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8" w:hRule="atLeast"/>
        </w:trPr>
        <w:tc>
          <w:tcPr>
            <w:tcW w:w="120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ll Description of</w:t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17" w:type="dxa"/>
            <w:gridSpan w:val="4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s Commodit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untry of Manufacture</w:t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ty.</w:t>
            </w:r>
          </w:p>
        </w:tc>
        <w:tc>
          <w:tcPr>
            <w:tcW w:w="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Unit Value</w:t>
            </w:r>
          </w:p>
        </w:tc>
        <w:tc>
          <w:tcPr>
            <w:tcW w:w="4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total Value</w:t>
            </w:r>
          </w:p>
        </w:tc>
      </w:tr>
      <w:tr>
        <w:trPr>
          <w:trHeight w:val="3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oods 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8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ode 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9</w:t>
            </w:r>
          </w:p>
        </w:tc>
        <w:tc>
          <w:tcPr>
            <w:tcW w:w="4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0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1</w:t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d Currency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3</w:t>
            </w:r>
          </w:p>
        </w:tc>
      </w:tr>
      <w:tr>
        <w:trPr>
          <w:trHeight w:val="53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50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Populated Printed Circuit Board used in a Word Processor.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Pcs.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100.00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1,0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t contains the following components: CPU, DRAM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S # 8473.10.; Manufactured in South Korea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Laser Imaging Assembly for a Laser Printer incorporating 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Pcs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50.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100.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ner receptacle unit and a cleaning unit; HTS # 8473.30.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nufactured in Mexico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tal Shipping Costs 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50.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Total Value and Currency Us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4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$USD 1,15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1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/We hereby certify that the information on this invoice is true and correct and that the contents of this</w:t>
            </w:r>
          </w:p>
        </w:tc>
      </w:tr>
      <w:tr>
        <w:trPr>
          <w:trHeight w:val="3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ipment are as stated above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ignature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16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_________________________________________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VISOR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2240" w:h="15840"/>
          <w:pgMar w:left="740" w:right="560" w:gutter="0" w:header="0" w:top="12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0365</wp:posOffset>
                </wp:positionH>
                <wp:positionV relativeFrom="paragraph">
                  <wp:posOffset>-7614285</wp:posOffset>
                </wp:positionV>
                <wp:extent cx="5715" cy="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-599.55pt" to="330.35pt,-599.55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3330</wp:posOffset>
            </wp:positionH>
            <wp:positionV relativeFrom="paragraph">
              <wp:posOffset>-5059045</wp:posOffset>
            </wp:positionV>
            <wp:extent cx="889635" cy="27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bookmarkStart w:id="1" w:name="page4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48640</wp:posOffset>
            </wp:positionH>
            <wp:positionV relativeFrom="page">
              <wp:posOffset>456565</wp:posOffset>
            </wp:positionV>
            <wp:extent cx="1774190" cy="5486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6"/>
        </w:rPr>
        <w:t>COMMERCIAL INVOICE INSTRUCTIONS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1905</wp:posOffset>
                </wp:positionV>
                <wp:extent cx="659765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7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0.15pt" to="525.65pt,0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u w:val="single"/>
        </w:rPr>
        <w:t>Template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color w:val="FF0000"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93675</wp:posOffset>
                </wp:positionV>
                <wp:extent cx="0" cy="721741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7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25pt" to="0.75pt,583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0365</wp:posOffset>
                </wp:positionH>
                <wp:positionV relativeFrom="paragraph">
                  <wp:posOffset>205740</wp:posOffset>
                </wp:positionV>
                <wp:extent cx="5715" cy="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6.2pt" to="330.35pt,16.2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99390</wp:posOffset>
                </wp:positionV>
                <wp:extent cx="6937375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7pt" to="546.5pt,1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36740</wp:posOffset>
                </wp:positionH>
                <wp:positionV relativeFrom="paragraph">
                  <wp:posOffset>193675</wp:posOffset>
                </wp:positionV>
                <wp:extent cx="0" cy="721741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15.25pt" to="546.2pt,58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93540</wp:posOffset>
                </wp:positionH>
                <wp:positionV relativeFrom="paragraph">
                  <wp:posOffset>193675</wp:posOffset>
                </wp:positionV>
                <wp:extent cx="0" cy="59055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5.25pt" to="330.2pt,48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897"/>
        <w:gridCol w:w="23"/>
        <w:gridCol w:w="1237"/>
        <w:gridCol w:w="23"/>
        <w:gridCol w:w="1077"/>
        <w:gridCol w:w="2320"/>
        <w:gridCol w:w="23"/>
        <w:gridCol w:w="97"/>
        <w:gridCol w:w="860"/>
        <w:gridCol w:w="23"/>
        <w:gridCol w:w="97"/>
        <w:gridCol w:w="1500"/>
        <w:gridCol w:w="23"/>
        <w:gridCol w:w="1697"/>
        <w:gridCol w:w="23"/>
      </w:tblGrid>
      <w:tr>
        <w:trPr>
          <w:trHeight w:val="2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hipper name and contact na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Date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Number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erms of Trade (Incoterm)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92" w:hRule="atLeast"/>
        </w:trPr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/Fax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Consignee name and contact na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umber of Pieces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Gross Weight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ivery 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et Weight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CARRIER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ax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AIR WAYBILL No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97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ll Description of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37" w:type="dxa"/>
            <w:gridSpan w:val="3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s Commodity</w:t>
            </w:r>
          </w:p>
        </w:tc>
        <w:tc>
          <w:tcPr>
            <w:tcW w:w="232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untry of Manufactur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ty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nit Valu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97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total Valu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ood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de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d Currency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19015</wp:posOffset>
            </wp:positionH>
            <wp:positionV relativeFrom="paragraph">
              <wp:posOffset>-906780</wp:posOffset>
            </wp:positionV>
            <wp:extent cx="1123315" cy="35433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tal Shipping Costs 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Total Value and Currency Used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89865</wp:posOffset>
                </wp:positionV>
                <wp:extent cx="6937375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95pt" to="546.5pt,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2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/We hereby certify that the information on this invoice is true and correct and that the contents of this shipment are as stated above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gnature: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  <w:t>________________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270</wp:posOffset>
                </wp:positionV>
                <wp:extent cx="6937375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1pt" to="546.5pt,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SUPERVISOR</w:t>
      </w:r>
    </w:p>
    <w:sectPr>
      <w:type w:val="nextPage"/>
      <w:pgSz w:w="12240" w:h="15840"/>
      <w:pgMar w:left="740" w:right="560" w:gutter="0" w:header="0" w:top="12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11:00Z</dcterms:created>
  <dc:creator/>
  <dc:description/>
  <cp:keywords/>
  <dc:language>en-US</dc:language>
  <cp:lastModifiedBy>user</cp:lastModifiedBy>
  <dcterms:modified xsi:type="dcterms:W3CDTF">2017-05-30T08:54:00Z</dcterms:modified>
  <cp:revision>2</cp:revision>
  <dc:subject/>
  <dc:title/>
</cp:coreProperties>
</file>