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Georgia" w:hAnsi="Georgia" w:eastAsia="Georgia" w:cs="Georgia"/>
          <w:sz w:val="40"/>
          <w:u w:val="single"/>
        </w:rPr>
      </w:pPr>
      <w:r>
        <w:rPr>
          <w:rFonts w:eastAsia="Georgia" w:cs="Georgia" w:ascii="Georgia" w:hAnsi="Georgia"/>
          <w:b/>
          <w:sz w:val="40"/>
          <w:u w:val="single"/>
        </w:rPr>
        <w:t>BILL OF SA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Georgia" w:hAnsi="Georgia" w:eastAsia="Georgia" w:cs="Georgia"/>
          <w:sz w:val="24"/>
        </w:rPr>
      </w:pPr>
      <w:r>
        <w:rPr>
          <w:rFonts w:eastAsia="Georgia" w:cs="Georgia" w:ascii="Georgia" w:hAnsi="Georgia"/>
          <w:sz w:val="24"/>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ab/>
        <w:t>BE IT KNOWN BY ALL MEN PRESENT, that  ____________________________________________________________</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hereinafter referred to as "First Party", for and in consideration of the sum of TEN ($10.00) Dollars and other good and valuable consideration, has received in lawful money of the United States from _____________________________________</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 xml:space="preserve">hereinafter referred to as "Second Party", the receipt whereof is hereby acknowledged, has granted, bargained, sold, transferred, and delivered, and by these presents does grant, bargain, sell, transfer and deliver to Second Party, all executors, administrators and assigns, the following goods and chattel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 xml:space="preserve">TO HAVE AND TO HOLD forever.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 xml:space="preserve">The undersigned does, for himself and his heirs, executors and administrators, covenant to and with the Second Party, all executors, administrators and assigns, that he is the lawful owner of the said goods and chattels, free from all encumbrances; that he has the right to sell the same, and that he will warrant and defend the sale of said property, goods and chattels hereby made, against the lawful claims and demand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Sworn to and subscribed before 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This ______ day of _______, 20____</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ab/>
        <w:tab/>
        <w:tab/>
        <w:tab/>
        <w:tab/>
        <w:tab/>
        <w:tab/>
        <w:t>B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___________________________</w:t>
        <w:tab/>
        <w:tab/>
        <w:t>_______________________(Se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Unofficial Witness</w:t>
        <w:tab/>
        <w:tab/>
        <w:tab/>
        <w:tab/>
        <w:tab/>
        <w:t>Na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_____________________________</w:t>
        <w:tab/>
        <w:t>_______________________(Seal)</w:t>
        <w:tab/>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t>Notary Public</w:t>
        <w:tab/>
        <w:tab/>
        <w:tab/>
        <w:tab/>
        <w:tab/>
        <w:t>Na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Georgia" w:hAnsi="Georgia" w:eastAsia="Georgia" w:cs="Georgia"/>
          <w:sz w:val="24"/>
        </w:rPr>
      </w:pPr>
      <w:r>
        <w:rPr>
          <w:rFonts w:eastAsia="Georgia" w:cs="Georgia" w:ascii="Georgia" w:hAnsi="Georgia"/>
          <w:sz w:val="24"/>
        </w:rPr>
      </w:r>
    </w:p>
    <w:sectPr>
      <w:type w:val="nextPage"/>
      <w:pgSz w:orient="landscape" w:w="12240" w:h="2016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BILL OF SALE</dc:title>
</cp:coreProperties>
</file>