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EMPLOYMENT AGREEMENT</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 xml:space="preserve">This Employment Agreement (this “Agreement”) is entered into by and between SONY PICTURES IMAGEWORKS INC. (the “Company”) and JAMES ROBERT RAY (“Employee”) as of July 1, 2014.  In consideration of the mutual promises and covenants contained in this Agreement, Employee and the Company agree as follow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1.</w:t>
        <w:tab/>
      </w:r>
      <w:r>
        <w:rPr>
          <w:rFonts w:cs="Times New Roman" w:ascii="Times New Roman" w:hAnsi="Times New Roman"/>
          <w:u w:val="single"/>
        </w:rPr>
        <w:t>TERM OF EMPLOY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w:t>
        <w:tab/>
        <w:t>The Company hereby employs Employee, and Employee hereby accepts employment, on the terms and subject to the conditions set forth in this Agreement, for a term (the "Employment Period") commencing on July 1, 2014 (“Commencement Date”) and continuing until June 30, 2015, or, if the term of this Agreement is extended pursuant to Section 1(b), until June 30, 2016 (the "Expiration D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b)</w:t>
        <w:tab/>
        <w:t>The Company shall have the right (the "Extension Option"), exercisable upon written notice given to Employee on or before May 30, 2015, to extend the Employment Period, all in accordance with and subject to the terms and conditions of this Agreement, for an additional one-year period commencing on July 1, 2015 and continuing until June 30, 2016 (the "Extension Perio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rPr>
        <w:tab/>
        <w:t>2.</w:t>
        <w:tab/>
      </w:r>
      <w:r>
        <w:rPr>
          <w:rFonts w:cs="Times New Roman" w:ascii="Times New Roman" w:hAnsi="Times New Roman"/>
          <w:u w:val="single"/>
        </w:rPr>
        <w:t>DUTIES.</w:t>
      </w:r>
      <w:r>
        <w:rPr>
          <w:rFonts w:cs="Times New Roman" w:ascii="Times New Roman" w:hAnsi="Times New Roman"/>
        </w:rPr>
        <w:t xml:space="preserve">  During the Employment Period, Employee shall serve as Software Engineer Architect of the Company; be responsible to and report to the Executive Director of Software Development of the Company, or to such other person as may be designated by the most senior executive of the Company (the person to whom Employee reports is herein called the "Supervisory Officer"); perform such services consistent with Employee's position as the Supervisory Officer may from time to time require; devote Employee's entire business time, ability and energy exclusively to the performance of Employee's duties; and use Employee's best efforts to advance the interests and businesses of the Company, its divisions, subsidiaries and affiliates.</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3.</w:t>
        <w:tab/>
      </w:r>
      <w:r>
        <w:rPr>
          <w:rFonts w:cs="Times New Roman" w:ascii="Times New Roman" w:hAnsi="Times New Roman"/>
          <w:u w:val="single"/>
        </w:rPr>
        <w:t>COMPENS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w:t>
        <w:tab/>
        <w:t>The Company shall pay to Employee a salary at the rate of $190,000 per year during the Employment Period.  If the Company exercises the Extension Option, then not later than July 1, 2015, the Company shall review Employee's compensation and the Company shall, in its sole and absolute discretion (considering such factors as the Company deems appropriate in its sole, subjective judgment) determine whether or not to increase the salary to be paid to Employee for the balance of the Employment Period.  The Company shall have no obligation, express or implied, to increase Employee's salary following such review, and the Company's determination in such regard shall be final and binding.  The failure of the Company to increase Employee's compensation following such review shall not be deemed a breach of, or give rise to any right by Employee to terminate,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w:t>
        <w:tab/>
        <w:t>During the Employment Period, Employee shall be eligible to participate in all then-operative employee benefit plans of Sony Pictures Entertainment Inc. ("SPE") or its affiliates (such as medical, dental and life insurance plans, to the extent applicable) ("Employee Benefit Plans"), subject to and consistent with the respective terms and conditions, including eligibility requirements, of such Employee Benefit Plans.  Nothing contained in this Agreement shall obligate the Company to adopt or implement any Employee Benefit Plan, or prevent or limit the Company from making any blanket amendments, changes, or modifications of the eligibility requirements or any other provisions of, or terminating, any Employee Benefit Plan at any time, whether during or after the Employment Perio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w:t>
        <w:tab/>
        <w:t>Employee may be eligible to receive, in the sole and absolute discretion of the Company (considering such factors as the Company deems appropriate in its sole, subjective judgment), a discretionary annual bonus.  The Company's determination whether or not to pay to Employee a discretionary annual bonus, the criteria therefore and the amount and timing of such bonus, if any, shall be final and bind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tab/>
        <w:t>4.</w:t>
        <w:tab/>
      </w:r>
      <w:r>
        <w:rPr>
          <w:rFonts w:cs="Times New Roman" w:ascii="Times New Roman" w:hAnsi="Times New Roman"/>
          <w:u w:val="single"/>
        </w:rPr>
        <w:t>EXPIRATION OF TERM AND TERMIN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w:t>
        <w:tab/>
        <w:t>This Agreement shall automatically expire and terminate on the Expiration Date unless sooner terminated pursuant to the provisions of this Section 4.  Employee’s employment may be extended beyond the Expiration Date if:  (i) the Company offers and Employee accepts a renewal or extension of this Agreement; (ii) the Company offers and Employee accepts a new employment agreement; or (iii) the Company and Employee mutually continue Employee’s employment on an at-will basis pursuant to Paragraph 8(a) of Exhibit A of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w:t>
        <w:tab/>
        <w:t>Employee's employment and this Agreement shall automatically terminate upon Employee's dea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c)</w:t>
        <w:tab/>
        <w:t>The Company shall have the right and option, exercisable by giving written notice to Employee, to terminate either Employee's employment or this Agreement, or both, at any time after Employee has been unable, with reasonable accommodation, to perform the essential duties, services or obligations required of Employee in connection with Employee's employment by the Company as a result of physical or mental disability (or disabilities) which has (or have) continued for a period of twelve (12) weeks in the aggregate (or any longer period required by applicable law) during any twelve (12) month period.  The Company reserves the right, in good faith, to make the determination of disability.  Nothing contained in this Section shall be deemed to waive or otherwise affect the Company’s right to grant and administer leaves of absence, including determination of eligibility for leave and/or reinstatement, consistent with applicable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w:t>
        <w:tab/>
        <w:t>The Company shall have the right and option, exercisable by giving written notice to Employee, to terminate Employee’s employment and/or this Agreement, or to suspend Employee’s employment with or without pay for any period of time, at any time for Cause.  “Cause” shall for purposes of this Agreement mean any act, omission or event constituting cause for the discharge of an employee under applicable law, including but in no way limited to:  willful misconduct or gross negligence in connection with Employee’s employment; theft, fraud or other illegal conduct; refusal or unwillingness to perform duties; sexual or other unlawful harassment or discrimination; any willful act that has the effect of injuring the reputation, business or a business relationship of the Company; violation of any fiduciary duty; violation of any duty of loyalty to the Company; violation of any written Company policy; and breach of any term of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20"/>
          <w:tab w:val="left" w:pos="-720" w:leader="none"/>
          <w:tab w:val="left" w:pos="0" w:leader="none"/>
        </w:tabs>
        <w:suppressAutoHyphens w:val="true"/>
        <w:rPr/>
      </w:pPr>
      <w:r>
        <w:rPr>
          <w:rFonts w:cs="Times" w:ascii="Times" w:hAnsi="Times"/>
        </w:rPr>
        <w:tab/>
        <w:tab/>
        <w:t>(e)</w:t>
        <w:tab/>
        <w:t>If this Agreement, the Employment Period or Employee's employment by the Company terminates or is terminated pursuant to any provision of this Section 4, Employee's right to receive salary or other compensation from the Company and all other rights and entitlements of Employee pursuant to this Agreement or as an employee of the Company shall forthwith cease and terminate, and the Company shall have no liability or obligation whatsoever to Employee (other than Section 4(h) entitlements, if applicable), except tha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i) The Company shall be obligated to pay to Employee not later than the effective date of such termination all salary, vacation and business expenses which have accrued but remain unpaid as of the effective date of such termination; provided that such business expenses are approved in accordance with the policies and procedures of the Company;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ii) The terms and conditions of applicable Employee Benefit Plans shall control Employee's entitlement, if any, to receive benefits under those plans following such termin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w:t>
        <w:tab/>
        <w:t xml:space="preserve">In the event that either (i) Employee’s employment terminated on the Expiration Date and the Company did not offer to renew or extend this Agreement; (ii) Employee’s employment terminated on the Expiration Date and the Company did not offer to enter into a new employment agreement; or (iii) Employee’s employment terminated on the Expiration Date and the Company did not consent to Employee’s employment on an at-will basis pursuant to Paragraph 8(a) of the Agreement, then, in such event, the Company shall have no obligation or liability to Employee except to provide Employee Severance Benefits as defined in Section 4(h)(i) below.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g)</w:t>
        <w:tab/>
        <w:t>The Company shall not be obligated to utilize Employee's services or any of the results and proceeds thereof or to permit Employee to retain any corporate office or to continue to do so, and the Company shall have the unilateral right, at any time, without notice, in the Company's sole and absolute discretion, to terminate Employee's employment and/or this Agreement without cause, and for any reason or for no reason (the Company's "Termination Rights").  The Company's Termination Rights are not limited or restricted by, and shall supersede, any policy of the Company requiring or favoring continued employment of its employees during satisfactory performance, any seniority system or any procedure governing the manner in which the Company's discretion is to be exercised.  No exercise by the Company of its Termination Rights shall, under any circumstances, be deemed to constitute (i) a breach by the Company of any term of this Agreement, express or implied (including without limitation a breach of any implied covenant of good faith and fair dealing), or (ii) a wrongful deprivation by the Company of Employee’s corporate office (or authority, opportunities or other benefits relating thereto).  If the Company elects to exercise its Termination Rights prior to or on the Expiration Date, Employee’s employment with the Company shall terminate effective as of the date of exercise (the “Termination Date”) and the Company shall have no obligation or liability to Employee except to provide Employee Severance Benefits as defined in Section 4(h)(i) belo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h) (i)  In the event that Employee’s employment with the Company has been terminated pursuant to either Section 4(f) or 4(g), then, in such event, and subject to the execution and delivery of the Release as set forth in Section 4 (h) (ii) below, the Company shall:  (a) pay to Employee as severance (the “Severance Payment”) a lump sum payment in an amount equal to the greater of:  (i) the balance of Employee’s base salary set forth in Section 3(a) of the Agreement through the Expiration Date  (up to a maximum amount equal to 12 months of Employee’s base salary) or (ii) 4 months of Employee’s base salary; and (b)  allow Employee to timely elect to continue in the Company's medical, vision, dental and prescription coverage plans, as they may be modified from time to time, in accordance with the Consolidated Omnibus Budget Reconciliation Act of 1985 ("COBRA") at the Company’s expense for the shorter of  (i) 4 months (the “COBRA Benefit”) commencing on the first day of the full month following the Termination Date  and (ii) such period ending on the date Employee becomes eligible to become insured under another employer’s medical plans (the Severance Payment and the COBRA Benefit, collectively the “Severance Benefits”).  Employee acknowledges and agrees that in no event shall the amount of the Severance Payment exceed an amount equal to 12 months of Employee’s base salary.  Employee further acknowledges and agrees that Employee shall promptly notify the Company upon becoming eligible to become insured under another employer’s medical pla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b/>
        <w:t>(ii)</w:t>
        <w:tab/>
        <w:t>In consideration for the Company’s obligation to provide the Severance Benefits, Employee agrees to execute and deliver to the Company a release in substantially the form attached as Exhibit B (the “Release”).  In the event of a termination pursuant to Section 4(f) or 4(g), the Company will provide such Release to Employee on or promptly following Employee’s Termination Date and Employee will execute and deliver such Release to the Company within 30 days.  Unless and until Employee executes, delivers and does not revoke the Release, the Company shall have no obligation to pay for the Severance Benefits.  The Severance Payment will be provided to Employee on or promptly following the thirty eighth (38) day after the Termination Date, provided the Release and Waiver is not revoked and remains in full force and effect.</w:t>
      </w:r>
      <w:r>
        <w:rPr/>
        <w:tab/>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Fonts w:cs="Times New Roman" w:ascii="Times New Roman" w:hAnsi="Times New Roman"/>
        </w:rPr>
        <w:tab/>
        <w:tab/>
        <w:tab/>
        <w:t>(iii)</w:t>
        <w:tab/>
        <w:t>It is understood and agreed that Employee will receive the Severance Benefits only under the conditions set forth in Section 4(h).  Without limiting the foregoing, it is understood and agreed that Employee will not receive Severance Benefits if, among other things:  (a) the Company terminates Employee’s employment for reasons set forth in Section 4(b), (c), or (d); (b) the Company allows Employee’s employment to continue on an at-will basis beyond the Expiration Date pursuant to Paragraph 8 of Exhibit A; (c) the Company offers to renew or extend this Agreement; and/or (d) the Company offers Employee a new employment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i)</w:t>
        <w:tab/>
        <w:t>Immediately upon any termination of Employee's employment (whether or not pursuant to this Section 4), Employee shall return to the Company all property of the Company provided to Employee by the Company, or otherwise in the custody, possession or control of Employee (including, without limitation, the "Confidential Materials" described in Paragraph 6(g) of Exhibit A).  Notwithstanding any provision of this Agreement to the contrary, no termination of this Agreement or of Employee's employment for any reason whatsoever shall in any manner operate to terminate, limit or otherwise affect the Company's ownership of any of the rights, properties or privileges granted to the Company under this Agreement or otherwise.</w:t>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rPr>
        <w:tab/>
        <w:t>5.</w:t>
        <w:tab/>
      </w:r>
      <w:r>
        <w:rPr>
          <w:rFonts w:cs="Times New Roman" w:ascii="Times New Roman" w:hAnsi="Times New Roman"/>
          <w:u w:val="single"/>
        </w:rPr>
        <w:t>CODE OF BUSINESS CONDUCT.</w:t>
      </w:r>
      <w:r>
        <w:rPr>
          <w:rFonts w:cs="Times New Roman" w:ascii="Times New Roman" w:hAnsi="Times New Roman"/>
        </w:rPr>
        <w:t xml:space="preserve">  Employee acknowledges that Employee:  (a) has received and reviewed the Code of Business Conduct of SPE (as may be modified from time to time, the “CBC”); (b) has completed and returned a signed copy of the CBC; and (c) will fully comply with the CBC.</w:t>
      </w:r>
    </w:p>
    <w:p>
      <w:pPr>
        <w:pStyle w:val="Normal"/>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rPr>
        <w:tab/>
        <w:t xml:space="preserve">6. </w:t>
        <w:tab/>
      </w:r>
      <w:r>
        <w:rPr>
          <w:rFonts w:cs="Times New Roman" w:ascii="Times New Roman" w:hAnsi="Times New Roman"/>
          <w:u w:val="single"/>
        </w:rPr>
        <w:t>SECTION 409A</w:t>
      </w:r>
      <w:r>
        <w:rPr>
          <w:rFonts w:cs="Times New Roman" w:ascii="Times New Roman" w:hAnsi="Times New Roman"/>
        </w:rPr>
        <w:t xml:space="preserve">.  </w:t>
      </w:r>
      <w:r>
        <w:rPr>
          <w:rFonts w:cs="Times New Roman" w:ascii="Times New Roman" w:hAnsi="Times New Roman"/>
          <w:szCs w:val="24"/>
        </w:rPr>
        <w:t xml:space="preserve">The payments outlined in this Agreement are intended to comply with the requirements of Section 409A of the Internal Revenue Code of 1986, as amended, (“Section 409A”) to the extent applicable, and shall be administered in accordance with Section 409A, to the extent applicable.  </w:t>
      </w:r>
    </w:p>
    <w:p>
      <w:pPr>
        <w:pStyle w:val="Heading3"/>
        <w:numPr>
          <w:ilvl w:val="0"/>
          <w:numId w:val="0"/>
        </w:numPr>
        <w:tabs>
          <w:tab w:val="clear" w:pos="720"/>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szCs w:val="24"/>
        </w:rPr>
        <w:tab/>
        <w:tab/>
        <w:t>(a)</w:t>
        <w:tab/>
        <w:t>Notwithstanding the foregoing, if Employee is a “Specified Employee” (as defined under Section 409A) at the time of Employee’s Separation from Service (as determined under the Company’s policy for identifying Specified Employees), and if any portion of the payments made pursuant to Section 4 would be considered “deferred compensation” under Section 409A, such portion of the payments will begin on the first payroll date after the earlier of the date that is six months following the Employee’s Separation from Service or the Employee’s death, provided, that the first payment that can be made in accordance with the foregoing shall include the cumulative amount of any amounts that were due and not paid prior to such first payment date.</w:t>
      </w:r>
      <w:r>
        <w:rPr>
          <w:rFonts w:cs="Times New Roman" w:ascii="Times New Roman" w:hAnsi="Times New Roman"/>
        </w:rPr>
        <w:t xml:space="preserve">  The Company will advise you if you are a Specified Employee as of your Separation from Service.</w:t>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rPr>
        <w:tab/>
        <w:tab/>
        <w:t>(b)</w:t>
        <w:tab/>
        <w:t xml:space="preserve">To the extent any reimbursement of expenses or in-kind benefits provided under this Agreement constitute “deferral of compensation” under Section 409A, any such reimbursement or benefits shall be provided to the Employee in a manner consistent with Treasury Regulation </w:t>
      </w:r>
      <w:r>
        <w:rPr>
          <w:rFonts w:cs="Times New Roman" w:ascii="Times New Roman" w:hAnsi="Times New Roman"/>
          <w:szCs w:val="24"/>
        </w:rPr>
        <w:t>§</w:t>
      </w:r>
      <w:r>
        <w:rPr>
          <w:rFonts w:cs="Times New Roman" w:ascii="Times New Roman" w:hAnsi="Times New Roman"/>
        </w:rPr>
        <w:t xml:space="preserve">1.409A-3(i)(1)(iv).  </w:t>
      </w:r>
    </w:p>
    <w:p>
      <w:pPr>
        <w:pStyle w:val="Heading3"/>
        <w:numPr>
          <w:ilvl w:val="0"/>
          <w:numId w:val="0"/>
        </w:numPr>
        <w:tabs>
          <w:tab w:val="clear" w:pos="720"/>
          <w:tab w:val="left" w:pos="-720" w:leader="none"/>
        </w:tabs>
        <w:suppressAutoHyphens w:val="true"/>
        <w:ind w:left="0" w:hanging="0"/>
        <w:rPr>
          <w:rFonts w:ascii="Times New Roman" w:hAnsi="Times New Roman" w:cs="Times New Roman"/>
        </w:rPr>
      </w:pPr>
      <w:r>
        <w:rPr>
          <w:rFonts w:cs="Times New Roman" w:ascii="Times New Roman" w:hAnsi="Times New Roman"/>
        </w:rPr>
      </w:r>
    </w:p>
    <w:p>
      <w:pPr>
        <w:pStyle w:val="Heading3"/>
        <w:numPr>
          <w:ilvl w:val="0"/>
          <w:numId w:val="0"/>
        </w:numPr>
        <w:tabs>
          <w:tab w:val="clear" w:pos="720"/>
          <w:tab w:val="left" w:pos="-720" w:leader="none"/>
        </w:tabs>
        <w:suppressAutoHyphens w:val="true"/>
        <w:ind w:left="0" w:hanging="0"/>
        <w:rPr/>
      </w:pPr>
      <w:r>
        <w:rPr>
          <w:rFonts w:cs="Times New Roman" w:ascii="Times New Roman" w:hAnsi="Times New Roman"/>
        </w:rPr>
        <w:tab/>
        <w:t>7.</w:t>
        <w:tab/>
      </w:r>
      <w:r>
        <w:rPr>
          <w:rFonts w:cs="Times New Roman" w:ascii="Times New Roman" w:hAnsi="Times New Roman"/>
          <w:u w:val="single"/>
        </w:rPr>
        <w:t>STANDARD TERMS.</w:t>
      </w:r>
      <w:r>
        <w:rPr>
          <w:rFonts w:cs="Times New Roman" w:ascii="Times New Roman" w:hAnsi="Times New Roman"/>
        </w:rPr>
        <w:t xml:space="preserve">  Attached as Exhibit A and deemed a part of this Agreement are the Company's Standard Terms and Conditions of Employment.  For convenience, provisions of this Agreement shall be referred to as "Sections" and provisions of the Standard Terms shall be referred to as "Paragraphs".  In the case of any conflict between the terms of this Agreement and the terms of Exhibit A, the terms of this Agreement shall gover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8.</w:t>
        <w:tab/>
      </w:r>
      <w:r>
        <w:rPr>
          <w:rFonts w:cs="Times New Roman" w:ascii="Times New Roman" w:hAnsi="Times New Roman"/>
          <w:u w:val="single"/>
        </w:rPr>
        <w:t>COMPLETE AND SUPERSEDING AGREEMENT.</w:t>
      </w:r>
      <w:r>
        <w:rPr>
          <w:rFonts w:cs="Times New Roman" w:ascii="Times New Roman" w:hAnsi="Times New Roman"/>
        </w:rPr>
        <w:t xml:space="preserve">  This Agreement, including Exhibit A, shall constitute the entire and final understanding of the parties with respect to Employee’s employment with the Company and the subject matters addressed in this Agreement. It is intended by the parties as a complete and exclusive statement of the terms of their agreement.  It supersedes and replaces all prior negotiations and all agreements, proposed or otherwise, whether written or oral, concerning Employee’s employment with the Company and the other subject matters addressed in this Agreement.  Any representation, promise or agreement not specifically included in this Agreement shall not be binding upon or enforceable against either party.  This is a fully integrated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IN WITNESS WHEREOF, the parties hereto have executed this Agreement or caused it to be executed on their behalf as of the date first above written.</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w:t>
        <w:tab/>
        <w:tab/>
      </w:r>
    </w:p>
    <w:p>
      <w:pPr>
        <w:pStyle w:val="Normal"/>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JAMES ROBERT RAY</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SONY PICTURES IMAGEWORKS INC.</w:t>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By:______________________________</w:t>
      </w:r>
      <w:r>
        <w:br w:type="page"/>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XHIBIT 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r>
      <w:r>
        <w:rPr>
          <w:rFonts w:cs="Times New Roman" w:ascii="Times New Roman" w:hAnsi="Times New Roman"/>
          <w:u w:val="single"/>
        </w:rPr>
        <w:t xml:space="preserve">STANDARD TERMS AND CONDITIONS OF EMPLOYM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1.</w:t>
        <w:tab/>
      </w:r>
      <w:r>
        <w:rPr>
          <w:rFonts w:cs="Times New Roman" w:ascii="Times New Roman" w:hAnsi="Times New Roman"/>
          <w:u w:val="single"/>
        </w:rPr>
        <w:t>Definitions.</w:t>
      </w:r>
      <w:r>
        <w:rPr>
          <w:rFonts w:cs="Times New Roman" w:ascii="Times New Roman" w:hAnsi="Times New Roman"/>
        </w:rPr>
        <w:t xml:space="preserve">  All capitalized terms used in this Exhibit A shall have the meanings ascribed to them in the Agreement to which this Exhibit A is attached (collectively, this “Agreement”).  The following words, terms and phrases (and variations thereof) shall have the following meaning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An "Affiliate" of a party means a Person which, directly or indirectly, owns or controls, is owned or controlled by, or is under common ownership or control with, such par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Intellectual Property" means any and all intellectual, artistic, literary, dramatic or musical rights, works or other materials of any kind or nature (whether or not entitled to protection under applicable copyright laws or any other applicable laws, or reduced to or embodied in any medium or tangible form), including without limitation all copyrights, patents, trademarks, service marks, trade secrets, contract rights, titles, characters, plots, themes, dialogue, stories, scripts, treatments, outlines, submissions, ideas, concepts, inventions, programs (including source and object code), designs, formulas, algorithms, packages, compositions, music lyrics, sound effects, artwork and logos, and all audio, visual or audio-visual works of every kind and in every stage of development, production and completion, and all rights to distribute, advertise, promote, exhibit or otherwise exploit any of the foregoing by any means, media or processes now known or later devis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Media Business" means all Persons engaging in any of the following as a primary line of business:  (i) the creation, production, distribution, exhibition or other exploitation of theatrical motion pictures, television programs, sound recordings or other visual, audio or audio-visual works or recordings of any kind; (ii) television (including pay, free, over-the-air, cable and satellite) or radio broadcasting; (iii) internet or other wired or wireless transmissions and/or site design or content; (iv) book, newspaper or periodical publishing; (v) music publishing; (vi) "merchandising" and/or “commercial tieups” (as that term is generally understood in the entertainment industry); (vii) advertising and/or promotion; (viii) videogames for any platform; or (ix) live stage, theme parks, video or any other form of location based entertain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  "Person" means any individual, corporation, trust, estate, partnership, joint venture, company, association, league, group, governmental agency or other entity of any kind or natu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2.</w:t>
        <w:tab/>
      </w:r>
      <w:r>
        <w:rPr>
          <w:rFonts w:cs="Times New Roman" w:ascii="Times New Roman" w:hAnsi="Times New Roman"/>
          <w:u w:val="single"/>
        </w:rPr>
        <w:t>Compens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Employee's salary shall be payable in equal installments (not less frequently than monthly) in accordance with the Company's customary payroll practices.  No additional compensation shall be payable to Employee by reason of the number of hours worked or by reason of any hours worked on Saturdays, Sundays, holidays or otherwise.  All compensation payable to Employee hereunder (whether in the form of salary, benefits or otherwise) shall be subject to all applicable laws, statutes, governmental regulations or orders, the terms of all applicable Employee Benefit Plans and the terms of all agreements between or binding upon the Company and Employee requiring the deduction or withholding of any amounts from such payments, and the Company shall have the right to make such deductions and withholdings in accordance with the Company's interpretation thereof in the Company's sole judg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Employee shall be entitled to annual vacations in accordance with the Company's vacation policy in effect from time to ti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The Company recognizes that, in connection with Employee's performance of Employee's duties and obligations, Employee may incur certain ordinary and necessary expenses of a business character.  The Company shall pay Employee for such business expenses in accordance with the policies and procedures of the Compan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3.</w:t>
        <w:tab/>
      </w:r>
      <w:r>
        <w:rPr>
          <w:rFonts w:cs="Times New Roman" w:ascii="Times New Roman" w:hAnsi="Times New Roman"/>
          <w:u w:val="single"/>
        </w:rPr>
        <w:t>Right to Insure.</w:t>
      </w:r>
      <w:r>
        <w:rPr>
          <w:rFonts w:cs="Times New Roman" w:ascii="Times New Roman" w:hAnsi="Times New Roman"/>
        </w:rPr>
        <w:t xml:space="preserve">  The Company shall have the right to secure, in its own name or otherwise and at its own expense, life, health, accident or other insurance covering or otherwise insuring Employee, and Employee shall have no right, title or interest in or to any such insurance or any of the proceeds or benefits thereof.  Employee shall fully assist and cooperate with the Company in procuring any such insurance, including without limitation by submitting to such examinations, and by signing such applications and other instruments, as may reasonably be required by any insurance carrier to which application is made by the Company for any such insur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4.</w:t>
        <w:tab/>
      </w:r>
      <w:r>
        <w:rPr>
          <w:rFonts w:cs="Times New Roman" w:ascii="Times New Roman" w:hAnsi="Times New Roman"/>
          <w:u w:val="single"/>
        </w:rPr>
        <w:t>Employment Exclusive.</w:t>
      </w:r>
      <w:r>
        <w:rPr>
          <w:rFonts w:cs="Times New Roman" w:ascii="Times New Roman" w:hAnsi="Times New Roman"/>
        </w:rPr>
        <w:t xml:space="preserve">  Employee shall not perform services for any Person other than the Company during the Employment Period without the prior written consent of the Company and will not during the Employment Period engage in any activity which would interfere with the performance of Employee's services under the Agreement, or become financially interested in or associated with, directly or indirectly, any Media Busine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5.</w:t>
        <w:tab/>
      </w:r>
      <w:r>
        <w:rPr>
          <w:rFonts w:cs="Times New Roman" w:ascii="Times New Roman" w:hAnsi="Times New Roman"/>
          <w:u w:val="single"/>
        </w:rPr>
        <w:t>Interest In Other Corporations.</w:t>
      </w:r>
      <w:r>
        <w:rPr>
          <w:rFonts w:cs="Times New Roman" w:ascii="Times New Roman" w:hAnsi="Times New Roman"/>
        </w:rPr>
        <w:t xml:space="preserve">  Notwithstanding anything to the contrary contained in Paragraph 4 of this Exhibit A, during the Employment Period, Employee may own up to five percent (5%) of any class of any Person's outstanding securities which are listed on any national securities exchange, registered under Section 12(g) of the Securities Exchange Act of 1934 or otherwise publicly traded, provided that the holdings of Employee of any security of a Media Business or any Person which does business with the Company or its Affiliates do not represent more than 20% of the aggregate of Employee's investment portfolio at any ti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tabs>
          <w:tab w:val="clear" w:pos="720"/>
          <w:tab w:val="left" w:pos="-720" w:leader="none"/>
        </w:tabs>
        <w:suppressAutoHyphens w:val="true"/>
        <w:rPr>
          <w:rFonts w:ascii="Times New Roman" w:hAnsi="Times New Roman" w:cs="Times New Roman"/>
        </w:rPr>
      </w:pPr>
      <w:r>
        <w:rPr>
          <w:rFonts w:cs="Times New Roman" w:ascii="Times New Roman" w:hAnsi="Times New Roman"/>
        </w:rPr>
        <w:tab/>
        <w:t>6.</w:t>
        <w:tab/>
      </w:r>
      <w:r>
        <w:rPr>
          <w:rFonts w:cs="Times New Roman" w:ascii="Times New Roman" w:hAnsi="Times New Roman"/>
          <w:u w:val="single"/>
        </w:rPr>
        <w:t>Ownership of Proceeds of Employment; Confidentiality of Information, Etc.</w:t>
      </w:r>
      <w:r>
        <w:rPr>
          <w:rStyle w:val="FootnoteCharacters"/>
          <w:rFonts w:cs="Times New Roman" w:ascii="Times New Roman" w:hAnsi="Times New Roman"/>
        </w:rPr>
        <w:t xml:space="preserve"> </w:t>
      </w:r>
    </w:p>
    <w:p>
      <w:pPr>
        <w:pStyle w:val="Normal"/>
        <w:keepNext w:val="tru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The Company shall be the sole and exclusive owner throughout the universe in perpetuity of all of the results and proceeds of Employee's services, work and labor during the Employment Period in connection with Employee's employment by the Company, including without limitation all Intellectual Property which Employee may develop, create, write or otherwise produce during the Employment Period, free and clear of any and all claims, liens or encumbrances.  All results and proceeds of Employee's services, work and labor during the Employment Period shall be deemed to be works-made-for-hire for the Company within the meaning of the copyright laws of the United States and the Company shall be deemed to be the sole author thereof in all territories and for all purpos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If under any applicable law the fact that the Intellectual Property is a work-made-for-hire is not effective to place authorship and ownership of the Intellectual Property and all rights therein in the Company, then to the fullest extent allowable and for the full term of protection otherwise accorded to Employee under such applicable law, Employee hereby assigns and transfers to the Company any and all right, title and interest of Employee and any other works now or hereafter created containing the Intellectual Proper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Employee hereby grants the Company the right to change, add to, take from, translate, reformat or reprocess the Intellectual Property in any manner the Company may in its sole discretion determine.  To the fullest extent allowable under any applicable law, Employee hereby irrevocably waives or assigns to the Company so-called “moral rights” or “droit moral.”  Employee expressly acknowledges that many parties will contribute to the Intellectual Property and other works that will embody all or part of the Intellectual Property.  Accordingly, if under any applicable law the above waiver or assignment by Employee of “moral rights” or “droit moral” is not effective, then Employee agrees to exercise such rights in a manner which recognizes the contribution of and will not have a material adverse effect upon such other part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  Employee is not required to assign any invention, as that term is used in Section 2870 of the California Labor Code, about which Employee can prove all of the following (a “Qualifying Invention”):  (a) it was developed entirely on Employee’s own time; (b) it was developed without the use of any equipment, supplies, facilities or trade secret information of the Company; (c) it does not relate to the Company’s business or the actual or demonstrably anticipated research or development of the Company; and (d) it does not result from any work performed by Employee for the Company.  As to any Qualifying Invention that results in any product, production, service or development with potential commercial application, the Company shall have the right of first refusal to obtain exclusive rights to the Qualifying Invention and such product, production, service or develop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  Employee has attached to this Agreement a list describing all inventions, whether completed or not, belonging to Employee and made prior to Employee’s employment with the Company that Employee wishes to exclude from this Agreement.  Employee understands that it is in Employee’s interest to list any inventions to which Employee wants to claim any rights.  Employee also understands that Employee should not disclose them in detail, but only identify them by titles and dates of documents describing them.  Employee understands that the Company’s receipt of this list does not constitute an agreement by the Company, either express or implied, that such listed inventions belong to Employee, and also understands that the Company reserves the right to dispute ownership of such listed inventions at any time.  If no such list is attached, Employee represents that there are no such inventions.  As to any invention in which Employee has an interest at any time prior to or during employment with the Company, if Employee uses or incorporates such invention in any released or unreleased Company product, production, service, program, process, development or work in progress, or if Employee permits the Company to use or incorporate such invention, Employee hereby grants to the Company a nonexclusive, royalty-free, irrevocable, perpetual, worldwide license to exercise any and all rights with respect to such invention, including the right to protect, make, have made, modify, make derivative works of, distribute, sell or use that invention in any manner whatsoever without restriction as to the extent of Employee’s ownership or interes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  At any time during Employee’s employment with the Company or thereafter, Employee will execute any proper oath or verify any proper document that may be required or requested by the Company (in its sole discretion) in connection with carrying out the terms of this Agreement.  If, because of Employee’s incapacity or for any other reason, the Company is unable to secure Employee’s signature to apply for or pursue any application for or registration of any U.S. or foreign patent or copyright covering Intellectual Property assigned to the Company as stated above or otherwise, Employee hereby irrevocably appoints the Company and its duly authorized officers and agents as Employee’s agent and attorney in fact, to act in Employee’s stead to execute and file any such applications, documents or other instruments and to do all other lawful acts to further the prosecution, issuance, maintenance or enforcement of U.S.  and foreign patent applications, patents and copyrights with the same legal force and effect as if executed by Employee.  In furtherance of this Agreement, Employee will testify at the Company’s request (and if no longer employed at the Company, at the Company’s expense) in any legal proceeding arising during or after Employee’s employ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g)  All information, documents, notes, data, memoranda and Intellectual Property of any kind received, compiled, discovered, produced or otherwise made available to Employee during or in connection with Employee's employment by the Company relating in any way to the business of the Company or of any of its Affiliates and which has not been freely made available or confirmed to the general public by the Company (collectively, "Confidential Materials") shall be the sole and exclusive property of the Company and shall in perpetuity (both during and after Employee's employment by the Company) be maintained in utmost, strict confidence by Employee and held by Employee in trust for the benefit of the Company.  Employee shall not during the Employment Period or at any time thereafter directly or indirectly release or disclose to any other Person any Confidential Materials, except with the prior written consent of the Company and in furtherance of the Company's business or as required by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h)  Without the Company's written consent, Employee shall not, at any time during the Employment Period, become employed by, enter into contractual relationships with, or make, create, produce or distribute any motion picture, television program or other Intellectual Property or otherwise engage in any Media Business for, any Person other than the Company or its Affiliates.  Without the Company's written consent, Employee shall not, at any time during the Employment Period, authorize or assist any other Person to directly or indirectly solicit, entice, persuade or induce any Person that is an employee of or consultant to the Company or that has another current or prospective business relationship with the Company to become employed by, enter into contractual relationships with, or make, create, produce or distribute any motion picture, television program or other Intellectual Property or otherwise engage in any Media Business for, any Person other than the Company or its Affiliate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i)  Without the Company's written consent, Employee shall not, and shall not authorize or assist any other Person to, directly or indirectly, at any time during Employee’s employment and for a period of one (1) year thereafter, solicit, entice, persuade or induce any other Person to terminate or refrain from extending or renewing (on the same or different terms) such Person's employment by, or contractual or business relationship with, the Company or any of its Affiliat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j)  The Company shall have the right to use Employee's name, approved biography and approved likeness (such approvals not to be unreasonably withheld), in connection with its business, including in advertising its products and services, and may grant this right to oth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7.</w:t>
        <w:tab/>
      </w:r>
      <w:r>
        <w:rPr>
          <w:rFonts w:cs="Times New Roman" w:ascii="Times New Roman" w:hAnsi="Times New Roman"/>
          <w:u w:val="single"/>
        </w:rPr>
        <w:t>Warranties and Covenants.</w:t>
      </w:r>
      <w:r>
        <w:rPr>
          <w:rFonts w:cs="Times New Roman" w:ascii="Times New Roman" w:hAnsi="Times New Roman"/>
        </w:rPr>
        <w:t xml:space="preserve">  Employee warrants, represents and covenants to the Company as follow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Employee is free to enter into the Agreement and to provide the services and perform the duties and obligations required of Employe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Employee is not currently (and will not, to the best knowledge and ability of Employee, at any time during the Employment Period be) subject to any agreement, understanding, obligation, claim, litigation or condition which could adversely affect Employee's performance of any of Employee's duties or obligations under the Agreement or the Company's complete ownership and enjoyment of all of the rights, powers and privileges granted to the Company under the Agreement;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no Intellectual Property written, composed, created or submitted by Employee at any time during Employee's employment by the Company shall, to the best of Employee's knowledge, violate the rights of privacy or publicity, constitute a libel or slander or infringe upon the copyright, literary, personal, private, civil, property or other rights of any Pers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8.</w:t>
        <w:tab/>
      </w:r>
      <w:r>
        <w:rPr>
          <w:rFonts w:cs="Times New Roman" w:ascii="Times New Roman" w:hAnsi="Times New Roman"/>
          <w:u w:val="single"/>
        </w:rPr>
        <w:t>Employment after Term.</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ab/>
        <w:t>(a)</w:t>
        <w:tab/>
        <w:t xml:space="preserve">The Employee and the Company may, at their mutual option, consent to continue Employee's employment beyond the Expiration Date.  In the event of any such continuation of Employee's employment by the Company beyond the Expiration Date which is not pursuant to a written employment agreement between Employee and the Company, the relationship between the Company and Employee shall be that of employment-at-will which may be terminated by either the Company or Employee at any time, with or without cause and with or without notice.  In the event of any such continuation of Employee's employment, this Paragraph 8 will constitute the sole and entire agreement between the Company and Employee governing the terms and conditions of Employee’s employment with the Company.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rPr/>
      </w:pPr>
      <w:r>
        <w:rPr>
          <w:rFonts w:cs="Times New Roman" w:ascii="Times New Roman" w:hAnsi="Times New Roman"/>
        </w:rPr>
        <w:tab/>
        <w:tab/>
        <w:t>(b)</w:t>
        <w:tab/>
        <w:t>In the event of any such continuation of Employee's employment, the following provisions of the Agreement shall survive the expiration or termination of the employment:  Sections 4(i) and 5 of the Agreement and Paragraphs 6, 7, 8, 11, 12, 13 and 15 of this Exhibit A to the Agreement.  The at-will nature of Employee’s employment cannot be changed, modified, rescinded or superseded except pursuant to a collective bargaining agreement or by a subsequent express written employment agreement signed by Employee and an authorized representative of the Compan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9.</w:t>
        <w:tab/>
      </w:r>
      <w:r>
        <w:rPr>
          <w:rFonts w:cs="Times New Roman" w:ascii="Times New Roman" w:hAnsi="Times New Roman"/>
          <w:u w:val="single"/>
        </w:rPr>
        <w:t>Immigration and Background Checks.</w:t>
      </w:r>
      <w:r>
        <w:rPr>
          <w:rFonts w:cs="Times New Roman" w:ascii="Times New Roman" w:hAnsi="Times New Roman"/>
        </w:rPr>
        <w:t xml:space="preserve">  In accordance with the Immigration Reform and Control Act of 1986 and the regulations adopted thereunder (8 CFR, Parts 109 and 274a), the obligations of the Company under this Agreement are subject to and conditioned upon Employee verifying and delivering to the Company, within three (3) business days of Employee's first date of employment, the Form I-</w:t>
        <w:softHyphen/>
        <w:t>9 prescribed by the Immigration and Naturalization Service, and presenting to the officer of the Company designated therefor the original documentation required under such regulations to establish (i) the identity of Employee and (ii) that Employee is lawfully authorized to work in the United States.  If Employee is unable to provide the documents required within the three (3) business-day period, Employee must (i) present to such designated officer within said three (3) business days a receipt for the application for the documents prescribed and (ii) the original documents required within twenty-one (21) days of Employee's first date of employment.  If Employee fails to verify and deliver the Form I-9 and present the required original documents within the stated time period, this Agreement and Employee's employment shall cease and terminate as if this Agreement had never been entered into and neither party shall have any further right, duty or obligation to the other under this Agreement.  Further, the obligations of the Company under this Agreement are also subject to Employee successfully passing the Company’s background and verification chec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10.</w:t>
        <w:tab/>
      </w:r>
      <w:r>
        <w:rPr>
          <w:rFonts w:cs="Times New Roman" w:ascii="Times New Roman" w:hAnsi="Times New Roman"/>
          <w:u w:val="single"/>
        </w:rPr>
        <w:t>No Waiver; Equitable Relief</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Nothing contained herein, and no exercise by the Company of any right or remedy, shall be construed as a waiver by the Company of any other rights or remedies which the Company may have.  In the event that any court or tribunal shall at any time hold any covenants or restrictions contained in the Agreement to be unenforceable or unreasonable as to the scope, territory or period of time specified, such court or tribunal shall have the power, and is specifically requested by Employee and the Company, to declare or determine the scope, territory or period of time which it deems to be reasonable or enforceable and to enforce the restrictions to that ext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Employee acknowledges, and stipulates to a legal finding, that the services to be rendered by Employee under the Agreement, and the rights and privileges granted by Employee to the Company under the Agreement, are of a special, unique, extraordinary and intellectual character which gives them a peculiar and special value, the loss of which cannot be reasonably or adequately compensated in damages in an action at law, and a breach by Employee of any of the provisions will cause the Company great and irreparable injury.  Employee acknowledges that the Company shall, therefore, be entitled, in addition to any other remedies which it may have under the Agreement or at law, to seek injunctive and other equitable relief (including without limitation specific performance) to enforce any of the rights and privileges of the Company or any of the covenants or obligations of Employee under the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11.</w:t>
        <w:tab/>
      </w:r>
      <w:r>
        <w:rPr>
          <w:rFonts w:cs="Times New Roman" w:ascii="Times New Roman" w:hAnsi="Times New Roman"/>
          <w:u w:val="single"/>
        </w:rPr>
        <w:t>Governing Law; Arbitration.</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The substantive laws (as distinguished from the choice of law rules) of the State of California shall govern (i) the validity and interpretation of the Agreement, (ii) the performance by the parties of their respective duties and obligations under the Agreement and (iii) all other causes of action (whether sounding in contract or in tort) arising out of or relating in any fashion to Employee's employment by the Company or the termination of such employ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Any controversy or claim arising out of or relating to this Agreement, its enforcement, arbitrability or interpretation, or because of an alleged breach, default, or misrepresentation in connection with any of its provisions, or arising out of or relating in any way to Employee’s employment or termination of employment, including, for example, any alleged violation of statute, common law or public policy, shall be submitted to final and binding arbitration, to be held in Los Angeles County, California, before a single arbitrator, in accordance with the then-current JAMS Arbitration Rules and Procedures for Employment Disputes, as modified by the terms and conditions contained in this paragraph.  The arbitrator shall be selected by mutual agreement of the parties or, if the parties cannot agree, then by striking from a list of arbitrators supplied by JAMS.  The arbitrator shall issue a written opinion stating the essential findings and conclusions upon which the arbitrator’s award is based.  The Company will pay the arbitrator’s fees and arbitration expenses and any other costs unique to the arbitration hearing (recognizing that each side bears its own deposition, witness, expert and attorneys’ fees and other expenses to the same extent as if the matter were being heard in court).  If, however, any party prevails on a statutory claim, which affords the prevailing party attorneys’ fees and costs, then the arbitrator may award reasonable fees and costs to the prevailing party.  Any dispute as to who is a prevailing party and/or the reasonableness of any fee or cost shall be resolved by the arbitrat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Except as may be necessary to enter judgment upon the award or to the extent required by applicable law, all claims, defenses and proceedings (including, without limiting the generality of the foregoing, the existence of a controversy and the fact that there is an arbitration proceeding) shall be treated in a confidential manner by the arbitrator and all those involved in the proceeding.  Any controversy relating to the arbitration presented to a court shall be filed under seal to the extent permitted by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12.</w:t>
        <w:tab/>
      </w:r>
      <w:r>
        <w:rPr>
          <w:rFonts w:cs="Times New Roman" w:ascii="Times New Roman" w:hAnsi="Times New Roman"/>
          <w:u w:val="single"/>
        </w:rPr>
        <w:t>Notices.</w:t>
      </w:r>
      <w:r>
        <w:rPr>
          <w:rFonts w:cs="Times New Roman" w:ascii="Times New Roman" w:hAnsi="Times New Roman"/>
        </w:rPr>
        <w:t xml:space="preserve">  All notices, requests, demands or other communications related to this Agreement shall be in writing and delivered personally (effective upon receipt), sent by United States certified or registered mail, postage prepaid and return receipt requested (effective three (3) business days after postmark date), sent by nationally recognized overnight delivery service (effective one (1) business day after timely delivery to such delivery service), by confirmed facsimile (effective upon receipt), or otherwise actually delivered, to the respective addresses set forth below:</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rPr>
        <w:tab/>
        <w:tab/>
        <w:t>If to Employee, to him a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8160 Manitoba St., #118</w:t>
        <w:br/>
        <w:t>Playa del Rey, California 9029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If to the Company, to it at:</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Thalberg Building</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10202 W. Washington Blvd.</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ulver City, California 90232</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ttention:  General Counsel</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acsimile:  (310) 244-051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 to such other addresses as Employee or the Company shall have designated by written notice to the other party in the manner provided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ab/>
        <w:t>13.</w:t>
        <w:tab/>
      </w:r>
      <w:r>
        <w:rPr>
          <w:rFonts w:cs="Times New Roman" w:ascii="Times New Roman" w:hAnsi="Times New Roman"/>
          <w:u w:val="single"/>
        </w:rPr>
        <w:t>Service as Expert Witness; Future Cooperation.</w:t>
      </w:r>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a)  Employee acknowledges that during the Employment Period Employee will have access to confidential and proprietary information concerning the Company, including, without limitation, access to various proprietary and confidential business methodologies, contracts and financial data.  Employee agrees that Employee shall not at any time either during or after the term of this Agreement serve as an "expert witness" or in any similar capacity in any litigation or other proceeding to which the Company or any of its Affiliates is a party without the prior written consent of the Company or such Affiliate, as the case may b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The Company may from time to time during or after the term of this Agreement ask Employee to cooperate with and advise the Company about matters as to which Employee has knowledge because of his or her employment with and work for the Company.  Such matters may include, but are not limited to, disputes between the Company and third parties.  Employee agrees to cooperate with the Company and its affiliates in connection with such matters, including, if requested by the Company, making himself or herself reasonably available to inform and advise the Company and its counsel about such matters and to testify as to facts known by Employee at any trial, deposition, arbitration or other proceeding.  All communications and disclosures related to any such trial, deposition, arbitration or other proceeding shall be “Confidential Materials” subject to the provisions of Paragraph 6 of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14.  </w:t>
        <w:tab/>
      </w:r>
      <w:r>
        <w:rPr>
          <w:rFonts w:cs="Times New Roman" w:ascii="Times New Roman" w:hAnsi="Times New Roman"/>
          <w:u w:val="single"/>
        </w:rPr>
        <w:t>Surviving Obligations</w:t>
      </w:r>
      <w:r>
        <w:rPr>
          <w:rFonts w:cs="Times New Roman" w:ascii="Times New Roman" w:hAnsi="Times New Roman"/>
        </w:rPr>
        <w:t>.  Following the termination of Employee’s employment with the Company, Employee shall continue to be bound by certain provision of the Agreement, including, but not limited to, Section 4(i) of the Agreement and Paragraphs 6, 10, 11, 12, 13 and 15 of this Exhibit A to the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15.</w:t>
        <w:tab/>
      </w:r>
      <w:r>
        <w:rPr>
          <w:rFonts w:cs="Times New Roman" w:ascii="Times New Roman" w:hAnsi="Times New Roman"/>
          <w:u w:val="single"/>
        </w:rPr>
        <w:t>Miscellaneou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  This Agreement may be amended, renewed, extended or otherwise modified only by a written agreement signed by both parties.  No provision of this Agreement shall be interpreted against any party because that party or its legal representative drafted the provision.  There are no warranties, representations or covenants, oral or written, express or implied, except as expressly set forth in this Agreement.  Employee acknowledges that Employee does not rely and has not relied upon any representation or statement made by the Company or any of its representatives relating to the subject matter of this Agreement except as set forth in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b)  If any provision of this Agreement or any portion of it is declared by any court of competent jurisdiction to be invalid, illegal or incapable of being enforced, the remainder of such provision, and all of the remaining provisions of this Agreement, shall continue in full force and effect and no provision shall be deemed dependent on any other provision unless as specifically expressed in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  The failure of a party to insist on strict adherence to any term of this Agreement shall not be considered a waiver of, or deprive that party of the right in the future to insist on strict adherence to, that term or any other term of this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d)  The headings in this Agreement are solely for convenience of reference and shall not affect its interpret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  The relationship between Employee and the Company is exclusively that of employer and employee, and the Company's obligations to Employee are exclusively contractual in natu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f)  Employee shall, at the request of the Company, execute and deliver to the Company all such documents as the Company may from time to time deem necessary or desirable to evidence, protect, enforce or defend its right, title and interest in or to any Confidential Materials, Intellectual Property or other items described in Paragraph 6 of this Exhibit A.  If Employee shall fail or refuse to execute or deliver to the Company any such document upon request, the Company shall have, and is granted, the power and authority to execute the same in Employee's name, as Employee's attorney-in-fact, which power is coupled with an interest and irrevocab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g)  The Company may assign this Agreement, Employee's services under this Agreement, or any of the Company's interests under this Agreement (i) to any Person which is a party to a merger or consolidation with the Company, (ii) to any Affiliate or (iii) to any Person acquiring substantially all of the assets of the Company or the unit of the Company for which Employee is rendering services, and, provided that any such assignee assumes the Company's obligations under this Agreement, the Company shall then be relieved of any and all liability under this Agreement.  Employee shall not have the right to assign this Agreement or to delegate any duties imposed upon Employee under this Agreement without the written consent of the Company, and any such purported assignment or delegation shall be null and void and of no effect.</w:t>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 * * * * * * * * * * * * * * * * * * * * * * * * * * * *</w:t>
      </w:r>
      <w:r>
        <w:br w:type="page"/>
      </w:r>
    </w:p>
    <w:p>
      <w:pPr>
        <w:pStyle w:val="Normal"/>
        <w:tabs>
          <w:tab w:val="clear" w:pos="720"/>
          <w:tab w:val="left" w:pos="-720" w:leader="none"/>
        </w:tabs>
        <w:suppressAutoHyphens w:val="true"/>
        <w:jc w:val="center"/>
        <w:rPr>
          <w:rFonts w:ascii="Times New Roman" w:hAnsi="Times New Roman" w:cs="Times New Roman"/>
          <w:u w:val="single"/>
        </w:rPr>
      </w:pPr>
      <w:r>
        <w:rPr>
          <w:rFonts w:cs="Times New Roman" w:ascii="Times New Roman" w:hAnsi="Times New Roman"/>
          <w:u w:val="single"/>
        </w:rPr>
        <w:t>EXHIBIT B</w:t>
      </w:r>
    </w:p>
    <w:p>
      <w:pPr>
        <w:pStyle w:val="Normal"/>
        <w:tabs>
          <w:tab w:val="clear" w:pos="720"/>
          <w:tab w:val="left" w:pos="-720" w:leader="none"/>
        </w:tabs>
        <w:suppressAutoHyphens w:val="true"/>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720" w:leader="none"/>
        </w:tabs>
        <w:suppressAutoHyphens w:val="true"/>
        <w:jc w:val="center"/>
        <w:rPr>
          <w:rFonts w:ascii="Times New Roman" w:hAnsi="Times New Roman" w:cs="Times New Roman"/>
          <w:u w:val="single"/>
        </w:rPr>
      </w:pPr>
      <w:r>
        <w:rPr>
          <w:rFonts w:cs="Times New Roman" w:ascii="Times New Roman" w:hAnsi="Times New Roman"/>
          <w:u w:val="single"/>
        </w:rPr>
        <w:t>RELEASE AND WAIVER</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the “Rele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ab/>
        <w:tab/>
        <w:tab/>
        <w:t xml:space="preserve">Date:  </w:t>
      </w:r>
    </w:p>
    <w:p>
      <w:pPr>
        <w:pStyle w:val="Normal"/>
        <w:tabs>
          <w:tab w:val="clear" w:pos="720"/>
          <w:tab w:val="left" w:pos="-720" w:leader="none"/>
        </w:tabs>
        <w:suppressAutoHyphens w:val="true"/>
        <w:rPr/>
      </w:pPr>
      <w:r>
        <w:rPr>
          <w:rFonts w:cs="Times New Roman" w:ascii="Times New Roman" w:hAnsi="Times New Roman"/>
        </w:rPr>
        <w:t xml:space="preserve">Sony Pictures Imageworks Inc. (the “Company”) notified me on </w:t>
      </w:r>
      <w:r>
        <w:rPr>
          <w:rFonts w:cs="Times New Roman" w:ascii="Times New Roman" w:hAnsi="Times New Roman"/>
          <w:b/>
        </w:rPr>
        <w:t xml:space="preserve">[Notice Date] </w:t>
      </w:r>
      <w:r>
        <w:rPr>
          <w:rFonts w:cs="Times New Roman" w:ascii="Times New Roman" w:hAnsi="Times New Roman"/>
        </w:rPr>
        <w:t>that my employment with the Company was involuntarily terminated without cause effective</w:t>
      </w:r>
      <w:r>
        <w:rPr>
          <w:rFonts w:cs="Times New Roman" w:ascii="Times New Roman" w:hAnsi="Times New Roman"/>
          <w:b/>
        </w:rPr>
        <w:t xml:space="preserve"> [Termination Date]</w:t>
      </w:r>
      <w:r>
        <w:rPr>
          <w:rFonts w:cs="Times New Roman" w:ascii="Times New Roman" w:hAnsi="Times New Roman"/>
        </w:rPr>
        <w:t xml:space="preserve"> (“Termination Date”) and that I am eligible for severance pursuant to, and in accordance with, the provision of the Agree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he Company has agreed to provide me with a lump sum payment in the gross amount of $_______, less applicable deductions and withholdings (the “Severance Payment”) and certain COBRA Benefits (“COBRA Benefits”) as set forth in the Agreement (the Severance Payment and the COBRA Benefit, collectively the “Severance Benefits”) in exchange for execution of this Release pursuant to Section 4(h) of the Agreement.  I acknowledge and agree that the Company is not otherwise obligated to provide me with the above-referenced Severance Benefits in the absence of this Release.  In return for the Severance Benefits, I hereby release, to the fullest extent permitted by law, the Company, its parents, subsidiaries, affiliates, successors, and assigns, and its and their directors, officers, agents, and employees (collectively, the “Releasees”) from any and all claims, damages, actions and causes of action which I now have or claim (or which I previously had or claimed) in connection with my employment with or termination from the Company and/or any of the Releasees.  The above Release includes, without limitation, liability to me arising from acts or omissions that may have violated my rights under any contract, tort, federal, state, or local fair employment practice or civil rights or any other law, ordinance or executive order, including without limitation, under the California Fair Employment and Housing Act, California Government Code Section 12900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California Labor Code Section 1400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Title VII of the Civil Rights Act of 1964, 42 U.S.C. Section 2000e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the Age Discrimination in Employment Act of 1967, 29 U.S.C. Section 62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xml:space="preserve">., the Employee Retirement Income Security Act, 29 U.S.C. Section 1001 </w:t>
      </w:r>
      <w:r>
        <w:rPr>
          <w:rFonts w:cs="Times New Roman" w:ascii="Times New Roman" w:hAnsi="Times New Roman"/>
          <w:u w:val="single"/>
        </w:rPr>
        <w:t>et</w:t>
      </w:r>
      <w:r>
        <w:rPr>
          <w:rFonts w:cs="Times New Roman" w:ascii="Times New Roman" w:hAnsi="Times New Roman"/>
        </w:rPr>
        <w:t xml:space="preserve"> </w:t>
      </w:r>
      <w:r>
        <w:rPr>
          <w:rFonts w:cs="Times New Roman" w:ascii="Times New Roman" w:hAnsi="Times New Roman"/>
          <w:u w:val="single"/>
        </w:rPr>
        <w:t>seq</w:t>
      </w:r>
      <w:r>
        <w:rPr>
          <w:rFonts w:cs="Times New Roman" w:ascii="Times New Roman" w:hAnsi="Times New Roman"/>
        </w:rPr>
        <w:t>., the Worker Adjustment and Retraining Notification Act, or any other duty or obligation of any kind or description; provided, however, that this Release shall not affect any vested benefits I may have in the Sony Pictures Entertainment Savings and Profit-Sharing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acknowledge that I am familiar with Section 1542 of the California Civil Code, which provides as follows:</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A general release does not extend to claims which the creditor does not know or suspect to exist in his or her favor at the time of executing the release, which if known by him or her must have materially affected his or her settlement with the debtor.”</w:t>
      </w:r>
    </w:p>
    <w:p>
      <w:pPr>
        <w:pStyle w:val="Normal"/>
        <w:tabs>
          <w:tab w:val="clear" w:pos="720"/>
          <w:tab w:val="left" w:pos="-720" w:leader="none"/>
        </w:tabs>
        <w:suppressAutoHyphens w:val="true"/>
        <w:ind w:left="144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hereby waive and relinquish all my rights and benefits under Section 1542.  I agree that even if I discover additional or different claims or facts after I sign this Release, this Release shall remain completely effective as a release and waiver of all claims arising before the date I signed this Release and I may not terminate or rescind this Release because of such additional or different claims or facts.  I acknowledge that this Release does not constitute a statement by me or by the Company that I have any claims that are valid.  I further understand and agree that the provisions of this Release are severable, and if any part of it is found to be unenforceable, the other portions shall remain fully valid and enforceable.  Neither I nor my representatives will reveal any Confidential Materials relating to my employment with or termination from the Company, its operations, any Confidential Materials entrusted to me as an employee of the Company or the existence of or terms contained in this Rele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hereby agree that neither I nor anyone acting on my behalf shall make any derogatory or disparaging statements about the Company, its direct or indirect parent companies, any of their respective subsidiaries or affiliates, or any of their respective officers, directors, employees, agents, successors or assigns, or the business or any of the products of the Company, its direct or indirect parent companies or any of their respective subsidiaries or affiliates, or directly or indirectly take any action which is intended to embarrass any of the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have executed this Release voluntarily and I fully understand it.  I understand that this Release sets forth the entire agreement between the Company and me, and that it fully supersedes any and all prior agreements between the Company and me regarding the same subject matters, except for the Surviving Obligations set forth in Paragraph 14 of the Agreement.  This is an integrated agreement.  I have been encouraged by the Company to review this Release with an outside lawyer prior to signing it.  I understand and agree that I have been given at least 21 days to consider this Release and 7 days after signing it to revoke my agreement.  This Release shall bind my heirs, executors, administrators, successors and assigns and it may not be changed except in writing signed by both the Company and 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hereby acknowledge, covenant and agree that I will fulfill my obligations to hold confidential the Confidential Material I have received during my employment with the Company.  I recognize that in my employment, I have acquired Confidential Material which information is the exclusive property of the Company which cannot be used in any manner without the express written permission of the Company.  I therefore agree that in accordance with my obligation of confidentiality, I will not use in any manner or disclose any of the Confidential Material I have obtained from the Company to anyon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agree that the terms of this settlement are strictly confidential and shall not be disclosed to any other person, except my legal or tax advisor, or as required by law.  I also agree not to take any actions or make any statements which may be detrimental to the best interests or reputation of the Company or its employe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hanging="720"/>
        <w:rPr/>
      </w:pPr>
      <w:r>
        <w:rPr>
          <w:rFonts w:cs="Times New Roman" w:ascii="Times New Roman" w:hAnsi="Times New Roman"/>
        </w:rPr>
        <w:tab/>
        <w:t>Unless and until I execute, deliver and do not revoke the Release, the Company shall have no obligation to pay or provide the Severance Benefits.  The Severance Payment will be provided to me on or promptly after the later of the Termination Date and the thirty eighth (38) day after the Termination Date, provided the Release and Waiver is not revoked and remains in full force and effect.</w:t>
      </w:r>
      <w:r>
        <w:rPr/>
        <w:tab/>
      </w:r>
    </w:p>
    <w:p>
      <w:pPr>
        <w:pStyle w:val="Normal"/>
        <w:tabs>
          <w:tab w:val="clear" w:pos="720"/>
          <w:tab w:val="left" w:pos="-720" w:leader="none"/>
        </w:tabs>
        <w:suppressAutoHyphens w:val="true"/>
        <w:rPr/>
      </w:pPr>
      <w:r>
        <w:rPr>
          <w:rFonts w:cs="Times New Roman" w:ascii="Times New Roman" w:hAnsi="Times New Roman"/>
          <w:u w:val="single"/>
        </w:rPr>
        <w:t>SAMPLE ONLY – NOT FOR SIGNATURE</w:t>
      </w:r>
      <w:r>
        <w:rPr>
          <w:rFonts w:cs="Times New Roman" w:ascii="Times New Roman" w:hAnsi="Times New Roman"/>
        </w:rPr>
        <w:t xml:space="preserve">          ___________________________</w:t>
        <w:tab/>
        <w:tab/>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ame</w:t>
        <w:tab/>
        <w:tab/>
        <w:tab/>
        <w:tab/>
        <w:tab/>
        <w:tab/>
        <w:tab/>
        <w:t>Date</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rFonts w:ascii="Times New Roman" w:hAnsi="Times New Roman" w:cs="Times New Roman"/>
        <w:sz w:val="16"/>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keepNext w:val="true"/>
      <w:suppressAutoHyphens w:val="true"/>
      <w:jc w:val="center"/>
      <w:outlineLvl w:val="8"/>
    </w:pPr>
    <w:rPr>
      <w:rFonts w:ascii="Times New Roman" w:hAnsi="Times New Roman" w:cs="Times New Roman"/>
      <w:u w:val="single"/>
    </w:rPr>
  </w:style>
  <w:style w:type="character" w:styleId="WW8Num2z0">
    <w:name w:val="WW8Num2z0"/>
    <w:qFormat/>
    <w:rPr/>
  </w:style>
  <w:style w:type="character" w:styleId="DefaultParagraphFont">
    <w:name w:val="Default Paragraph Font"/>
    <w:qFormat/>
    <w:rPr/>
  </w:style>
  <w:style w:type="character" w:styleId="EquationCaption">
    <w:name w:val="_Equation Caption"/>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0:19:00Z</dcterms:created>
  <dc:creator>Dell Eval Laptop</dc:creator>
  <dc:description/>
  <cp:keywords/>
  <dc:language>en-US</dc:language>
  <cp:lastModifiedBy>Sony Pictures Entertainment</cp:lastModifiedBy>
  <cp:lastPrinted>2012-11-14T11:44:00Z</cp:lastPrinted>
  <dcterms:modified xsi:type="dcterms:W3CDTF">2014-07-26T00:49:00Z</dcterms:modified>
  <cp:revision>4</cp:revision>
  <dc:subject/>
  <dc:title>EMPLOYMENT AGREEMENT</dc:title>
</cp:coreProperties>
</file>